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402620874"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20430366"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1126411518"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1558140099"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1048405181"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664866247"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996746370"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67291657"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