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рјана Николић дужности помоћника директора Управе за заједничке послове републичких органа – Сектор за финансијско-материјалне послове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95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лко Палибрк дужности помоћника директора Управе за заједничке послове републичких органа – Сектор за угоститељске услуге и објекте репрезентације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95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ко Палибрк за помоћника директора Управе за заједничке послове републичких органа – Сектор за угоститељске услуг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5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рјана Николић за помоћника директора Управе за заједничке послове републичких органа – Сектор за репрезентативне објекте и услуг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6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рјана Радоњић за помоћника директора Управе за заједничке послове републичких органа – Сектор за финансијско-материјалн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5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ДИРЕКЦИЈЕ ЗА МЕРЕ 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рослав Савић дужности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ДИРЕКЦИЈЕ ЗА МЕРЕ 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рослав Савић за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ДИРЕКЦИЈЕ ЗА МЕРЕ И ДРАГОЦЕНЕ МЕТАЛЕ У МИНИСТАРСТВУ 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 Зоран Марковић за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>На основу члана 22. став 1. Пословника Владе („Службени гласник Р</w:t>
      </w:r>
      <w:r>
        <w:rPr/>
        <w:t>C</w:t>
      </w:r>
      <w:r>
        <w:rPr>
          <w:lang w:val="sr-CS"/>
        </w:rPr>
        <w:t xml:space="preserve">”, бр. 61/06-пречишћен текст и 69/08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ИСИЈЕ ЗА ПРОГРАМИРАЊЕ И УПРАВЉАЊЕ ФОНДОВИМА ЕВРОПСКЕ УНИЈЕ И РАЗВОЈНОМ ПОМОЋ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ју се дужности у Комисији за програмирање и управљање фондовима Европске уније и развојном помоћи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Божидар Ђелић, председник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Мирко Цветков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3. Млађан Динк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. Тања Мишчев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5. Велимир Ил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6. Предраг Бубало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7. Милан Марковић, члан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8. Драган Ђилас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7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бр. 61/06-пречишћен текст и 69/08)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 ПРОГРАМИРАЊЕ И УПРАВЉАЊЕ ФОНДОВИ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ЕВРОПСКЕ УНИЈЕ И РАЗВОЈНОМ ПОМОЋ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програмирање и управљање фондовима Европске уније и развојном помоћи именују с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жидар Ђелић, потпредседник Владе и министар за науку и технолошки развој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лађан Динкић, потпредседник Владе и министар економије и регионалног развој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Јован Кркобабић, потпредседник Влад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иана Драгутиновић, министар финансиј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лан Марковић, министар за државну управу и локалну самоуправу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Верица Калановић, министар за Национални инвестициони п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Слободан Милосављевић, министар трговине и услуг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Милутин Мркоњић, министар за инфраструктуру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Оливер Дулић, министар животне средине и просторног планирањ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Сулејман Угљанин, министар без портфељ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Милица Делевић, директор Канцеларије за европске интеграц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97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новембр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Радојко Богојевић дужности државног секретара у Министарству спољних послов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0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танимир Вукићевић за државног секретара у Министарству спољн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01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Стојан Аризановић дужности помоћника министра економије и регионалног развоја – Сектор туристичке инспекције, због постављења на положај помоћника министра економије и регионалног развоја – Сектор туристичке инспекц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3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3. и члана 34. став 1. </w:t>
      </w:r>
      <w:r>
        <w:rPr/>
        <w:t>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 члана 25. став 3. Закона о државној управи („Службени гласник РС”, бр. 79/05 и 101/07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Стојан Аризановић на положај помоћника министра економије и регионалног развоја – Сектор туристичке инспекциј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0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 xml:space="preserve">                                                         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>На основу члана 22. став 1. Пословника Владе („Службени гласник Р</w:t>
      </w:r>
      <w:r>
        <w:rPr/>
        <w:t>C</w:t>
      </w:r>
      <w:r>
        <w:rPr>
          <w:lang w:val="sr-CS"/>
        </w:rPr>
        <w:t xml:space="preserve">”, бр. 61/06-пречишћен текст и 69/08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АВЕТА ЗА ПРОМОЦИЈУ СРБИЈ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Јелица Минић дужности члана Савета за промоцију Србије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2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РЖАВНУ УПРАВУ И ЛОКЛА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р Драгутин Радосављевић дужности државног секретара у Министарству за државну управу и локалну самоуправу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3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ПОРЕСКЕ УПРАВ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ејан Стојановић дужности директора Пореске управе у Министарству финансија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2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ПОРЕСКЕ УПРАВ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Драгутин Радосављевић за директора Пореске управе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25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ДЕВИЗНОГ ИНСПЕКТОРАТ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ејан Стојановић за директора Девизног инспектората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25/200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На основу члана 98. став 1. и члана 104. ст. 1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и 6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ru-RU"/>
        </w:rPr>
        <w:t xml:space="preserve">О ИМЕНОВАЊУ </w:t>
      </w:r>
      <w:r>
        <w:rPr>
          <w:b/>
          <w:sz w:val="22"/>
          <w:szCs w:val="22"/>
          <w:lang w:val="sr-CS"/>
        </w:rPr>
        <w:t xml:space="preserve">СУДИЈА </w:t>
      </w:r>
      <w:r>
        <w:rPr>
          <w:b/>
          <w:sz w:val="22"/>
          <w:szCs w:val="22"/>
          <w:lang w:val="ru-RU"/>
        </w:rPr>
        <w:t xml:space="preserve">И СТАРЕШИНА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ПШТИНСКИХ ОРГАНА ЗА ПРЕКРШАЈЕ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За судије и старешин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општинских органа за прекршаје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подручје</w:t>
      </w:r>
      <w:r>
        <w:rPr>
          <w:b/>
          <w:sz w:val="22"/>
          <w:szCs w:val="22"/>
          <w:lang w:val="ru-RU"/>
        </w:rPr>
        <w:t xml:space="preserve"> Већа за прекршаје у Београд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Зоран Пашалић, за старешину Градског судије за прекршаје града Београда,</w:t>
      </w:r>
    </w:p>
    <w:p>
      <w:pPr>
        <w:pStyle w:val="Normal"/>
        <w:tabs>
          <w:tab w:val="clear" w:pos="1440"/>
          <w:tab w:val="left" w:pos="426" w:leader="none"/>
          <w:tab w:val="left" w:pos="748" w:leader="none"/>
          <w:tab w:val="left" w:pos="1496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подручје</w:t>
      </w:r>
      <w:r>
        <w:rPr>
          <w:b/>
          <w:sz w:val="22"/>
          <w:szCs w:val="22"/>
          <w:lang w:val="ru-RU"/>
        </w:rPr>
        <w:t xml:space="preserve"> Већа за прекршаје у Крагујевц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Милован Стевановић, за старешину Општинског органа за прекршаје у Крагујевцу,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подручје</w:t>
      </w:r>
      <w:r>
        <w:rPr>
          <w:b/>
          <w:sz w:val="22"/>
          <w:szCs w:val="22"/>
          <w:lang w:val="ru-RU"/>
        </w:rPr>
        <w:t xml:space="preserve"> Већа за прекршаје у Лесковцу </w:t>
      </w:r>
      <w:r>
        <w:rPr>
          <w:sz w:val="22"/>
          <w:szCs w:val="22"/>
          <w:lang w:val="sr-CS"/>
        </w:rPr>
        <w:t>именује се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Благоје Поповић, за судију Општинског органа за прекршаје у Трговишту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подручје</w:t>
      </w:r>
      <w:r>
        <w:rPr>
          <w:b/>
          <w:sz w:val="22"/>
          <w:szCs w:val="22"/>
          <w:lang w:val="ru-RU"/>
        </w:rPr>
        <w:t xml:space="preserve"> Већа за прекршаје у Ниш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Весна Стаменковић, за судију Општинског органа за прекршаје у Прокупљу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подручје</w:t>
      </w:r>
      <w:r>
        <w:rPr>
          <w:b/>
          <w:sz w:val="22"/>
          <w:szCs w:val="22"/>
          <w:lang w:val="ru-RU"/>
        </w:rPr>
        <w:t xml:space="preserve"> Већа за прекршаје у Новом Саду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Арпад Буч, за судију Општинског органа за прекршаје у Сенти.</w:t>
        <w:tab/>
        <w:t xml:space="preserve"> </w:t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047</w:t>
      </w:r>
      <w:r>
        <w:rPr>
          <w:sz w:val="22"/>
          <w:szCs w:val="22"/>
          <w:lang w:val="sr-CS"/>
        </w:rPr>
        <w:t>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0. новембр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l-SI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Бојан Анђелковић за помоћника министра за Косово и Метохију – Сектор за одрживи повратак и опстанак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6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КЛИНИЧКОГ ЦЕНТРА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Разрешава се Млађан Ђорђевић дужности члана Управног одбора Клиничког центра Србије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rPr/>
      </w:pPr>
      <w:r>
        <w:rPr>
          <w:b/>
          <w:lang w:val="sr-CS"/>
        </w:rPr>
        <w:tab/>
      </w:r>
      <w:r>
        <w:rPr>
          <w:lang w:val="sr-CS"/>
        </w:rPr>
        <w:t xml:space="preserve">Именује се прим. др Слободан Мирковић за члана Управног одбора </w:t>
      </w:r>
      <w:r>
        <w:rPr>
          <w:lang w:val="ru-RU"/>
        </w:rPr>
        <w:t>Клиничког центра Србиј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6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КУЛТУР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аган Јањић дужности помоћника министра културе – Сектор за медиј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06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6:00Z</dcterms:created>
  <dc:creator>Kadrovska sluzba</dc:creator>
  <dc:description/>
  <cp:keywords/>
  <dc:language>en-US</dc:language>
  <cp:lastModifiedBy>Boki</cp:lastModifiedBy>
  <dcterms:modified xsi:type="dcterms:W3CDTF">2008-11-25T09:46:00Z</dcterms:modified>
  <cp:revision>2</cp:revision>
  <dc:subject/>
  <dc:title>35</dc:title>
</cp:coreProperties>
</file>